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</w:t>
      </w:r>
    </w:p>
    <w:p>
      <w:pPr>
        <w:pStyle w:val="Normal"/>
        <w:ind w:right="-1" w:hanging="0"/>
        <w:rPr/>
      </w:pPr>
      <w:r>
        <w:rPr/>
        <w:t>Завдання: 1. Техніка безпеки на заняттях.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  <w:t xml:space="preserve">        2. Повторення техніки бігу на коротк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ості, спри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повторити  техніку бігу, стрибка; знати правила змагань з легкої атлетики, техніку безпеки  на заняттях; оволодіння основами  оздоровчо- коригувальної та прикладної спрямованості фізкультурної діяльн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Виховна мета: формування  стійких мотиваційних установок на здоровий спосіб життя,  виховання свідомого ставлення до занять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повтор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.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" w:hanging="360"/>
              <w:jc w:val="both"/>
              <w:rPr/>
            </w:pPr>
            <w:r>
              <w:rPr/>
              <w:t>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 Махи ногами:  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біг з високим піднімання стегн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біг з закиданням гомілки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біг зі стрибкам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безпеки на заняття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ехніки бігу на короткі 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) познайомитися зі ступенем фізичної підготовки студентів;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д) техніка бігу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є) фінішуванн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овтор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спритності: естафети ( біг, стрибки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 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30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1:00Z</dcterms:created>
  <dc:creator>Admin</dc:creator>
  <dc:description/>
  <cp:keywords/>
  <dc:language>en-US</dc:language>
  <cp:lastModifiedBy>User</cp:lastModifiedBy>
  <dcterms:modified xsi:type="dcterms:W3CDTF">2023-09-20T10:11:00Z</dcterms:modified>
  <cp:revision>15</cp:revision>
  <dc:subject/>
  <dc:title/>
</cp:coreProperties>
</file>